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/>
        <w:t>KAUZA Jiří Králí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Tento materiál navazuje na hodnocení činnosti AČFK za období 1.1. – 31.8.2007 (byl jsem přece jen předseda AČFK), hodnocení dalšího období je ale pro mne složité, protože jsem v byl od 1.9.2007 fakticky i fyzicky odříznut od  informací a činnost AČFK i produkce nemohu objektivně posuzovat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Hlavním důvodem tohoto materiálu je především  poskytnutí informací, které se týkají vztahu AČFK a mojí osoby a které neznají řádní členové AČFK. Jsou to především 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oficiální dopisy pro jednání Rady AČFK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oficiální dopisy právních zástupců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oficiální materiály vzniklé na základě požadavku Rady AČFK</w:t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otože nepředpokládám, že budete mít čas, chuť a vůli se seznámit se všemi dole uvedenými skutečnostmi či materiály, pokusím se jen velmi stručně upozornit na z mého pohledu NJEDŮLEŽITĚJŠÍ MOMENTY této i pro mne zdrcující a nesrozumitelné kauz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AČFK se poprvé (!) dostává </w:t>
      </w:r>
      <w:r>
        <w:rPr>
          <w:b/>
          <w:bCs/>
          <w:sz w:val="20"/>
          <w:u w:val="single"/>
        </w:rPr>
        <w:t>do konfliktu s právem</w:t>
      </w:r>
      <w:r>
        <w:rPr>
          <w:sz w:val="20"/>
        </w:rPr>
        <w:t xml:space="preserve"> – v současné době je v různých fázích několik velmi složitých a nepříjemných kauz, které mohou způsobit další nepříjemnosti a zásadní oslabení postavení AČF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rovněž se poprvé objevují </w:t>
      </w:r>
      <w:r>
        <w:rPr>
          <w:b/>
          <w:bCs/>
          <w:sz w:val="20"/>
          <w:u w:val="single"/>
        </w:rPr>
        <w:t>formy neetického chování</w:t>
      </w:r>
      <w:r>
        <w:rPr>
          <w:sz w:val="20"/>
        </w:rPr>
        <w:t>, které je v zásadním rozporu s posláním i dosavadním chováním AČFK. Jsou to především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u w:val="single"/>
        </w:rPr>
        <w:t>rušení platforem veřejné i neveřejné diskuse</w:t>
      </w:r>
      <w:r>
        <w:rPr>
          <w:sz w:val="20"/>
        </w:rPr>
        <w:t xml:space="preserve"> (např. neodůvodněné zrušení diskuse na stránkách LFŠ, zrušení grémia, jednostranné odmítání diskusí k řádně předloženým dokumentům či dotazům 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u w:val="single"/>
        </w:rPr>
        <w:t>zrušení veřejného i neveřejného prokazatelnému slibu</w:t>
      </w:r>
      <w:r>
        <w:rPr>
          <w:sz w:val="20"/>
        </w:rPr>
        <w:t xml:space="preserve"> </w:t>
      </w:r>
      <w:r>
        <w:rPr>
          <w:sz w:val="20"/>
          <w:u w:val="single"/>
        </w:rPr>
        <w:t>a dohod</w:t>
      </w:r>
      <w:r>
        <w:rPr>
          <w:sz w:val="20"/>
        </w:rPr>
        <w:t xml:space="preserve"> (např. zrušení velmi pracné a důležité smírčí dohody z 7.11.2007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u w:val="single"/>
        </w:rPr>
        <w:t>zrušení základního práva mít na věc jiný názor</w:t>
      </w:r>
      <w:r>
        <w:rPr>
          <w:sz w:val="20"/>
        </w:rPr>
        <w:t>, tento názor pak utajit před členy AČFK (viz. většina přiložených dokumentů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u w:val="single"/>
        </w:rPr>
        <w:t xml:space="preserve">společenská, ale i existenční likvidace nesouhlasujících </w:t>
      </w:r>
      <w:r>
        <w:rPr>
          <w:sz w:val="20"/>
        </w:rPr>
        <w:t xml:space="preserve"> (protiprávní pomluvy, neoprávněné nevyplácení mzdy – za čtyři měsíce, … 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0"/>
          <w:u w:val="single"/>
        </w:rPr>
        <w:t>AČFK se stává místem spíše osobních vyřizování účtů</w:t>
      </w:r>
      <w:r>
        <w:rPr>
          <w:sz w:val="20"/>
        </w:rPr>
        <w:t>, než platformou otevřené výměny názorů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0"/>
          <w:u w:val="single"/>
        </w:rPr>
        <w:t>Až příliš automatické převzetí dosavadních velmi pracně budovaných tradic i projektů</w:t>
      </w:r>
      <w:r>
        <w:rPr>
          <w:sz w:val="20"/>
        </w:rPr>
        <w:t xml:space="preserve"> bez respektování prokazatelných zásluh i několikaletého úsilí (viz. registrace značky Projekt 100 i přes nesouhlas jejího autora, zamezení průniku informací o historii – viz. stránky Projektu 100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0"/>
          <w:u w:val="single"/>
        </w:rPr>
        <w:t xml:space="preserve">prohlubování nedůvěryhodnosti ekonomické činnosti AČFK </w:t>
      </w:r>
      <w:r>
        <w:rPr>
          <w:sz w:val="20"/>
        </w:rPr>
        <w:t>(neochota konkrétně odpovídat na konkrétní otázky týkající se výsledku hospodaření za rok 2006 i sporných účetních operací 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Důvodem ke svolání VH je dle programu :</w:t>
      </w:r>
    </w:p>
    <w:p>
      <w:pPr>
        <w:pStyle w:val="Normal"/>
        <w:numPr>
          <w:ilvl w:val="0"/>
          <w:numId w:val="2"/>
        </w:numPr>
        <w:jc w:val="both"/>
        <w:rPr>
          <w:sz w:val="20"/>
          <w:u w:val="single"/>
        </w:rPr>
      </w:pPr>
      <w:r>
        <w:rPr>
          <w:sz w:val="20"/>
          <w:u w:val="single"/>
        </w:rPr>
        <w:t>potvrzení kroků Rady AČFK od 1.9.200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u w:val="single"/>
        </w:rPr>
        <w:t>potvrzení zásadních změn</w:t>
      </w:r>
      <w:r>
        <w:rPr>
          <w:sz w:val="20"/>
        </w:rPr>
        <w:t xml:space="preserve"> v činnosti i poslání AČFK vůči svým členů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ožadavek na </w:t>
      </w:r>
      <w:r>
        <w:rPr>
          <w:sz w:val="20"/>
          <w:u w:val="single"/>
        </w:rPr>
        <w:t>provedení forénzního auditu</w:t>
      </w:r>
      <w:r>
        <w:rPr>
          <w:sz w:val="20"/>
        </w:rPr>
        <w:t xml:space="preserve"> několika málo velmi podezřelých účetních operací (odhad asi 50 dokladů), které nebývají předmětem schvalování VH a které jak v roce 2006 i v roce 2007 zásadně ovlivňují STAV EKONOMIK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kroky </w:t>
      </w:r>
      <w:r>
        <w:rPr>
          <w:sz w:val="20"/>
          <w:u w:val="single"/>
        </w:rPr>
        <w:t>k obnovení dobrého jména AČFK</w:t>
      </w:r>
      <w:r>
        <w:rPr>
          <w:sz w:val="20"/>
        </w:rPr>
        <w:t xml:space="preserve"> jak v oblasti chování, tak i v oblasti ekonomické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K dnešnímu dni definitivně po 30 letech opouštím prostor AČFK a nechce se mi ani věřit, že všechno moje dosavadní úsilí, nasazení i v mnoha případech velmi riskantní jednání se může jen tak vytratit, navíc na základě pro mne naprosto NOVÝCH a pro mne nepřijatelných forem chování. Odcházím s čistým svědomím, že jsem za těch 30 let vědomě nikomu neublížil, nepřekročil ani právní či etické principy chování a nezpůsobil škodu na úkor uspokojení svých materiálních potřeb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Cítím, že doba pro prosazení IDEALISTICKÝCH a v mnoha případech i RISKANTNÍCH plánů je definitivně pryč a nastává doba pro velmi pragmatické a v mnoha případech i nutného neohleduplného chování. Rád bych věřil, že tomu tak není a pohádka o jednom malém zázraku uprostřed Evropy hned tak neskončí a bude pokračovat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roto přeji všem a upřímně mnoho úspěchů, nadšení a omlouvám se všem těm, kterým jsem – třeba i nedopatřením – způsobil nějakou nepříjemnost. Děkuji za pochopení mého upřímného a určitě idealistického lpění na pravdě, spravedlnosti a svobodě </w:t>
      </w:r>
    </w:p>
    <w:p>
      <w:pPr>
        <w:pStyle w:val="Heading3"/>
        <w:jc w:val="both"/>
        <w:rPr/>
      </w:pPr>
      <w:r>
        <w:rPr/>
        <w:t xml:space="preserve">Jiří Králík  - Uherské Hradiště 17. ledna 2008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32"/>
          <w:u w:val="single"/>
        </w:rPr>
        <w:t>Sled klíčových událostí</w:t>
      </w:r>
      <w:r>
        <w:rPr>
          <w:sz w:val="20"/>
        </w:rPr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jen pro informac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Zkladntext2"/>
        <w:jc w:val="both"/>
        <w:rPr/>
      </w:pPr>
      <w:r>
        <w:rPr/>
        <w:t xml:space="preserve">4.7.2007 </w:t>
      </w:r>
    </w:p>
    <w:p>
      <w:pPr>
        <w:pStyle w:val="Zkladntext2"/>
        <w:jc w:val="both"/>
        <w:rPr/>
      </w:pPr>
      <w:r>
        <w:rPr/>
        <w:t>konflikt s ekonomkou – odstavení od informací i rozhodování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PIS 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Je klíčovým datum a spouštěcím mechanismem celého z mého pohledu naprosto nesrozumitelného vývoje. Po návratu z KV mi byla předložena další verze očekávané ekonomiky LFŠ a poprvé se odborným odhadem schodku ve výši asi 150.000. Poslední verze před odjezdem byla s očekávanou rezervou 750.000. Tato zásadní změna byla pro mne šokující a byla důvodem kritiky špatné práce ekonomky (od začátku června měla z Rady úkol  aktivně a včasně upřesňovat vývoj ekonomiky LFŠ v aktivní spolupráci se všemi garanty jednotlivých oblastí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ÝSLEDEK 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d 5.7.2007 se souhlasem RADY přestala se mnou projednávat zásadní ekonomické kroky (např. úpravy plánu) a současně také předávat průběžné výsledky hospodaření (dostával jsme je až na zasedání Rady jako každý její člen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ŮSLEDEK 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růběžný výsledek hospodaření LFŠ se postupně propadal  do obrovské ztráty (dle podrobnějších rozborů hospodaření z 31.8.2007 především díky neodsouhlasenému provedení některých účetních operací a zatížením rozpočtu LFŠ 2007 náklady, které s touto akcí vůbec nesouvisel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31.7.2007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podání výpovědí ekonomky a ředitele produkc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PIS 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ne 31.7.2007 současně podaly výpověď dvě pracovnice PRODUKCE – ekonomka (důvod – ztráta důvěry) a ředitelka produkce (sebekritické nezvládnutí své funkce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ÝSLEDEK 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polečně s postupným nárůstem schodku hospodaření LFŠ pak tento akt vedl k dalšímu oslabení mé pozice a postupné ztrátě důvěry některých pracovníků produkce i členů Rad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ŮSLEDEK 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Zahájení procesu k vyslovení nedůvěry, odstoupení z funkce předsedy AČFK a opuštění kanceláře PRODUKC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Zkladntext2"/>
        <w:jc w:val="both"/>
        <w:rPr/>
      </w:pPr>
      <w:r>
        <w:rPr/>
        <w:t>16.8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schůze Dozorčí komis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PIS, VÝSLEDEK I DŮSLEDEK :</w:t>
      </w:r>
    </w:p>
    <w:p>
      <w:pPr>
        <w:pStyle w:val="Heading1"/>
        <w:jc w:val="both"/>
        <w:rPr/>
      </w:pPr>
      <w:r>
        <w:rPr>
          <w:sz w:val="20"/>
        </w:rPr>
        <w:t>Zasedání DK jen potvrdilo nezvratnost tohoto procesu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31.8.2007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odstoupení z funkce předsedy, souhlas s funkcí um. ředitel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PIS :</w:t>
      </w:r>
    </w:p>
    <w:p>
      <w:pPr>
        <w:pStyle w:val="Normal"/>
        <w:jc w:val="both"/>
        <w:rPr/>
      </w:pPr>
      <w:r>
        <w:rPr>
          <w:sz w:val="20"/>
        </w:rPr>
        <w:t xml:space="preserve">Na začátku schůze proběhlo setkání s bývalou ekonomkou AČFK, která potvrdila mé domněnky o zatížení rozpočtu LFŠ 2007 skrytou ztrátou z roku 2006. Pak následoval  diskuse k této krizové situaci i potvrzení nezvratnosti tohoto procesu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ÝSLEDEK :</w:t>
      </w:r>
    </w:p>
    <w:p>
      <w:pPr>
        <w:pStyle w:val="Normal"/>
        <w:jc w:val="both"/>
        <w:rPr/>
      </w:pPr>
      <w:r>
        <w:rPr>
          <w:sz w:val="20"/>
        </w:rPr>
        <w:t xml:space="preserve">Přestože i na schůzi bylo předloženo několik pochybností k ekonomice LFŠ 2007 i pravých důvodech odstoupení ředitele produkce (viz. </w:t>
      </w:r>
      <w:r>
        <w:rPr>
          <w:sz w:val="20"/>
          <w:u w:val="single"/>
        </w:rPr>
        <w:t>materiál rozbor organizace LFŠ 2007</w:t>
      </w:r>
      <w:r>
        <w:rPr>
          <w:sz w:val="20"/>
        </w:rPr>
        <w:t xml:space="preserve"> ) – ale místo diskuse byla ze strany RADY a většiny členů produkce mi opět byla vyslovena nedůvěra i návrh řešení  – odstoupení celé RADY nebo moje odstoupení z funkce předsedy.  Po zralé úvaze jsme zvolil méně konfliktnější řešení a odstoupil z pozice předsedy RADY, souhlasil s pozicí uměleckého ředitele AČFK a  na druhý den opustil definitivně pracoviště PRODUKCE AČFK .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ŮSLEDEK :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sz w:val="20"/>
        </w:rPr>
        <w:t xml:space="preserve">Definitivně jsme ztratil jakoukoli kontrolu a možnost  aktivně vstoupit do  ekonomicko produkčních záležitostí AČFK. Naopak jsme souhlasil s nabídkou aktivního osobního podílu na zajištění finančních zdrojů (jednání se sponzory). </w:t>
      </w:r>
      <w:r>
        <w:rPr>
          <w:b/>
          <w:bCs/>
          <w:i/>
          <w:iCs/>
          <w:sz w:val="20"/>
          <w:u w:val="none"/>
        </w:rPr>
        <w:t>Příloha : Hodnocení LFŠ 2007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19.9.2007 (26.9.2007)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otázky pro RADU AČFK, ekonomku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PIS 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 pečlivém prostudování hlavní účetní uzávěrky k 31.8.2007 i  rekapitulaci doposud nezodpovězených otázek jsem napsal první dopis Radě AČFK se seznamem otázek i s upozorněním na možnost zkreslení hospodářského výsledku LFŠ i některých dalších činnost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ÝSLEDEK i DŮSLEDEK :</w:t>
      </w:r>
    </w:p>
    <w:p>
      <w:pPr>
        <w:pStyle w:val="TextBody"/>
        <w:jc w:val="both"/>
        <w:rPr>
          <w:b/>
          <w:b/>
          <w:bCs/>
          <w:i/>
          <w:i/>
          <w:iCs/>
          <w:u w:val="none"/>
        </w:rPr>
      </w:pPr>
      <w:r>
        <w:rPr>
          <w:sz w:val="20"/>
        </w:rPr>
        <w:t xml:space="preserve">Dopis odeslán, bez odpovědi a projednání RADOU (dopis a otázky jsem posílal dvakrát ), což způsobilo především nárůst obavy o osud nutného procesu pročištění ekonomiky AČFK a posílení důvěryhodnosti. </w:t>
      </w:r>
      <w:r>
        <w:rPr>
          <w:b/>
          <w:bCs/>
          <w:i/>
          <w:iCs/>
          <w:sz w:val="20"/>
          <w:u w:val="none"/>
        </w:rPr>
        <w:t>Příloha : Připomínky k rozpočtu ze dne 31.8.2007</w:t>
      </w:r>
    </w:p>
    <w:p>
      <w:pPr>
        <w:pStyle w:val="Normal"/>
        <w:jc w:val="both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26.9.2007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schválení organizačního řádu a připomínk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PIS 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 přes mé výhrady a písemně předložené připomínky Schválení organizačního řádu (tzv. AUDIT ČINNOSTI AČFK) byl nový OŘ schválen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ÝSLEDEK A DŮSLEDEK :</w:t>
      </w:r>
    </w:p>
    <w:p>
      <w:pPr>
        <w:pStyle w:val="TextBody"/>
        <w:jc w:val="both"/>
        <w:rPr/>
      </w:pPr>
      <w:r>
        <w:rPr>
          <w:sz w:val="20"/>
        </w:rPr>
        <w:t xml:space="preserve">Potvrzení mé funkce uměleckého ředitele, zrušení a transformace funkcí Jitky Králíkové, což nakonec vedlo k její výpovědi. Ke shodě na podmínkách mojí pracovní smlouvy došlo 16.11.2007. </w:t>
      </w:r>
      <w:r>
        <w:rPr>
          <w:b/>
          <w:bCs/>
          <w:i/>
          <w:iCs/>
          <w:sz w:val="20"/>
          <w:u w:val="none"/>
        </w:rPr>
        <w:t>Příloha : Audit činnosti AČFK – připomínky k organizačnímu řádu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u w:val="none"/>
        </w:rPr>
      </w:pPr>
      <w:r>
        <w:rPr>
          <w:b/>
          <w:bCs/>
          <w:i/>
          <w:iCs/>
          <w:sz w:val="20"/>
          <w:u w:val="non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17.10.2007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II. jednání dramaturgické skupiny LFŠ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PIS 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Jednání dramaturgické skupiny LFŠ v Praze, kde byli členové seznámeni s kroky a postoji nového vedení AČFK. Současně byl dopilován dramaturgický plán LFŠ i stanovena strategie ocenění práce jednotlivých členů. potvrzena ochota všech členů skupiny pokračovat pod vedením uměleckého ředitele v práci na programu LFŠ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ÝSLEDEK a DŮSLEDEK :</w:t>
      </w:r>
    </w:p>
    <w:p>
      <w:pPr>
        <w:pStyle w:val="TextBody"/>
        <w:jc w:val="both"/>
        <w:rPr/>
      </w:pPr>
      <w:r>
        <w:rPr>
          <w:sz w:val="20"/>
        </w:rPr>
        <w:t>potvrzena ochota všech členů skupiny pokračovat pod vedením uměleckého ředitele v práci na programu LFŠ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9.10.2007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kontrola revizní komis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PIS 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roběhla kontrola mimořádné účetní uzávěrky k 31.8.2007 revizní komisí na místě v Uherském Hradišti. I přes mé žádosti o přesunutí termínu byla kontrola i zápis proveden bez mé osobní přítomnosti.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ÝSLEDEK a DŮSLEDEK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Kontrola proběhla bez možnosti vysvětlit či doplnit informace i hodnocení k účetní uzávěrce a  ani k projednání mých otázek  a zásadních připomínek. Výsledkem byl zápis, který v některých částech neobsahuje informace o nutnosti některé zásadně a objektivně podezřelé účetní operace prověřit . Zpráva tak „nenutí“ Radu k prověření těchto skutečností a snahu zprůhlednit celou situaci a najít optimální kroky. Výsledkem byl další otevřený dopis 28.10.2007 adresovaný Radě AČFK i revizní komisi, který na zásadní problémy v účetnictví upozorňuje a vyzývá k jejich důkladnému pročištění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Zkladntext2"/>
        <w:jc w:val="both"/>
        <w:rPr/>
      </w:pPr>
      <w:r>
        <w:rPr/>
        <w:t xml:space="preserve">28.10.2007 </w:t>
      </w:r>
    </w:p>
    <w:p>
      <w:pPr>
        <w:pStyle w:val="Zkladntext2"/>
        <w:jc w:val="both"/>
        <w:rPr/>
      </w:pPr>
      <w:r>
        <w:rPr/>
        <w:t>zbavení všech funkcí na schůzi AČFK (vyjádření k revizní zprávě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PIS 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ro tuto schůzi jsem připravil dva zásadní materiály, které nebyly na schůzi nakonec projednány (STRATEGIE ČINNOSTI AČFK NA ROK 2008, PŘIPOMÍNKY K REVIZNÍ ZPRÁVĚ) – místo toho jsem byl nečekaně vyzván prohlášení o mé zásadní odpovědnosti za ekonomický stav AČFK a obecně upozorněn na moji neochotu spolupracovat . Obojí jsem odmítl a následně jsem byl hlasováním zbaven všech funkcí v AČFK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ÝSLEDEK 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Zrušení všech dosavadních dohod o pracovním zařazení, ale také mé práce na přípravách LFŠ i dalších aktivitách AČFK (P100, Film a škola, semináře, …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ŮSLEDEK :</w:t>
      </w:r>
    </w:p>
    <w:p>
      <w:pPr>
        <w:pStyle w:val="TextBody"/>
        <w:jc w:val="both"/>
        <w:rPr/>
      </w:pPr>
      <w:r>
        <w:rPr>
          <w:sz w:val="20"/>
        </w:rPr>
        <w:t xml:space="preserve">Absolutní údiv dlouholetých spolupracovníků i dotazy novinářů, proč jsem byl zbaven již jednou potvrzené funkce uměleckého ředitele na základě s funkcí nesouvisejících problémů ekonomických. Zásadní otřesení důvěryhodnosti AČFK ve všech oblastech. </w:t>
      </w:r>
      <w:r>
        <w:rPr>
          <w:b/>
          <w:bCs/>
          <w:i/>
          <w:iCs/>
          <w:sz w:val="20"/>
          <w:u w:val="none"/>
        </w:rPr>
        <w:t xml:space="preserve">Přílohy : Strategie činnosti AČFK na rok 2008, Předseda Jiří Králík – vyjádření k revizní zprávě 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u w:val="none"/>
        </w:rPr>
      </w:pPr>
      <w:r>
        <w:rPr>
          <w:b/>
          <w:bCs/>
          <w:i/>
          <w:iCs/>
          <w:sz w:val="20"/>
          <w:u w:val="non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1.11.2007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oficiální tisková zpráva AČF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PIS 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a základě sdělení informací o podstatě odvolání (AČFK trvá na absolutní odpovědnosti za ekonomický stav, odmítá se zabývat objektivními důvody pro zásadní pročištění ekonomiky LFŠ 2007) byla vypracována  oficiální tisková zpráva AČFK, která v rozporu i se  zprávou  revizní komise zásadním způsobem poškozuje nejenom moje jméno , ale i jméno LFŠ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ÝSLEDEK a DŮSLEDEK :</w:t>
      </w:r>
    </w:p>
    <w:p>
      <w:pPr>
        <w:pStyle w:val="TextBody"/>
        <w:jc w:val="both"/>
        <w:rPr/>
      </w:pPr>
      <w:r>
        <w:rPr>
          <w:sz w:val="20"/>
        </w:rPr>
        <w:t>Na druhý den jsem rozeslal odpověď a upozornění na zásadním způsobem zkreslené údaje ve zprávě a upozornění na dlouhodobou neochotu AČFK zásadním způsobem pročistit hospodaření AČFK. Výsledkem obou dvou zpráv pak byla nepříjemná a zbytečná, ale očekávaná mediální přestřelka i zvýšená aktivita dramaturgické komise LFŠ, která vedla ke svolání mimořádné dramaturgické skupiny</w:t>
      </w:r>
      <w:r>
        <w:rPr>
          <w:b/>
          <w:bCs/>
          <w:i/>
          <w:iCs/>
          <w:sz w:val="20"/>
          <w:u w:val="none"/>
        </w:rPr>
        <w:t>.  Příloha : vyjádření k TK1-11-2007 (Jiří Králík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u w:val="none"/>
        </w:rPr>
      </w:pPr>
      <w:r>
        <w:rPr>
          <w:b/>
          <w:bCs/>
          <w:i/>
          <w:iCs/>
          <w:sz w:val="20"/>
          <w:u w:val="non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7.11.2007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III. Dramaturgická skupina LFŠ – konečně smír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PIS 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důsledku nepřehledné a zbytečné mediální přestřelky i dalších nesrozumitelných kroků AČFK (v rekordním čase zvolení nového uměleckého ředitele) byla svolána mimořádná schůzka celé dramaturgické komise se zástupci AČFK i novým uměleckým ředitelem AČF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ÝSLEDEK a DŮSLEDEK 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o asi dvouhodinové výměně názorů se celá dramaturgická komise i nový umělecký ředitel postavil za oprávněné a nutné pročištění veškerých podezřelých a doposud neprošetřených ekonomických záležitostí. Ze strany AČFK byl učiněn příslib forenzního auditu, odvolání a zveřejnění nepravdivých informací oběma stranami, svolání VH v prosinci a nejmenování nového uměleckého ředitele do funkce do doby objektivního prošetření. Opětovně byla zdůrazněna moje ochota i nadále spolupracovat, přijmout zodpovědnost dle stanov i závěrů revizní komise a v případě zjištění zásadních nezodpovědných kroků z mé strany neusilovat o post uměleckého ředitele. Tím bylo dosaženo smíru obou stran i ochoty členů dramaturgické komise pokračovat v práci . Ze strany AČFK byl přislíben zápis a okamžitá speciální tisková zpráv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18.11.2007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prokazatelné porušení listovního tajemství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PIS :</w:t>
      </w:r>
    </w:p>
    <w:p>
      <w:pPr>
        <w:pStyle w:val="Normal"/>
        <w:jc w:val="both"/>
        <w:rPr/>
      </w:pPr>
      <w:r>
        <w:rPr>
          <w:sz w:val="20"/>
        </w:rPr>
        <w:t xml:space="preserve">Při komunikaci Michale Havase se mnou se prokázalo, že došlo k porušení listovního tajemství a osobní pracovní e-amil </w:t>
      </w:r>
      <w:hyperlink r:id="rId2">
        <w:r>
          <w:rPr>
            <w:rStyle w:val="InternetLink"/>
            <w:sz w:val="20"/>
          </w:rPr>
          <w:t>jiri.kralik@seznam.cz</w:t>
        </w:r>
      </w:hyperlink>
      <w:r>
        <w:rPr>
          <w:sz w:val="20"/>
        </w:rPr>
        <w:t xml:space="preserve"> byl dlouhou dobu monitorován protiprávně monitorován. Navíc došlo k přeposlání osobního dopisu pana Havase na jiné osoby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ÝSLEDEK a DŮSLEDEK 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Po ohrazení a vyšetření panem Havase bylo zjištěno protiprávní porušení listovního tajemství a následně i předání kauzy k dořešení právnímu zástupci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18.11.2007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zrušení smíru ze 7.11.2007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PIS 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ásledně byl ze strany AČFK jednostranně zrušeny výsledky smírčího jednání  ze den 7.11.2007 a vyloučena tak možnost řešit celou záležitost smírem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ÝSLEDEK a DŮSLEDEK 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Výsledkem byla opět zbytečná mediální přestřelka a rozhodnutí drtivé většiny členů dramaturgické komise i štábu LFŠ nepokračovat v přípravách nového ročníku s novým vedením AČFK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20.11.2007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žádost o omluvu Mojmír Náplav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PIS 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 základě zrušeného smírčího jednání jsme předal kauzu zveřejnění nepravdivých informací a hrubé poškození mého jména i jména LFŠ právnímu zástupci, který vyzval AČFK k omluvě. Dopis velmi podrobně a přesně analyzuje  tiskovou zprávu AČFK a na základě stanov, revizní zprávy, korespondence i zápisů hodnotí jednotlivé pochybení ve vyjádření AČF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ÝSLEDEK a DŮSLEDEK :</w:t>
      </w:r>
    </w:p>
    <w:p>
      <w:pPr>
        <w:pStyle w:val="TextBody"/>
        <w:jc w:val="both"/>
        <w:rPr/>
      </w:pPr>
      <w:r>
        <w:rPr>
          <w:sz w:val="20"/>
        </w:rPr>
        <w:t xml:space="preserve">AČFK se tak dostala do nebezpečí, že bude tato omluva vyžadována soudní cestou. </w:t>
      </w:r>
      <w:r>
        <w:rPr>
          <w:b/>
          <w:bCs/>
          <w:i/>
          <w:iCs/>
          <w:sz w:val="20"/>
          <w:u w:val="none"/>
        </w:rPr>
        <w:t>Příloha : dopis pana Náplavy z 20.11.2007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u w:val="none"/>
        </w:rPr>
      </w:pPr>
      <w:r>
        <w:rPr>
          <w:b/>
          <w:bCs/>
          <w:i/>
          <w:iCs/>
          <w:sz w:val="20"/>
          <w:u w:val="none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26.11.2007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trestní oznámení M.Havas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PIS : bylo podáno trestní oznámení M.Havase na AČF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ÝSLEDEK  a DŮSLEDEK :</w:t>
      </w:r>
    </w:p>
    <w:p>
      <w:pPr>
        <w:pStyle w:val="TextBody"/>
        <w:jc w:val="both"/>
        <w:rPr>
          <w:sz w:val="20"/>
          <w:u w:val="none"/>
        </w:rPr>
      </w:pPr>
      <w:r>
        <w:rPr>
          <w:sz w:val="20"/>
        </w:rPr>
        <w:t xml:space="preserve">Zásadní průlom v dosavadní činnosti AČFK – vůbec první oficiální trestní oznámení na AČFK. </w:t>
      </w:r>
      <w:r>
        <w:rPr>
          <w:b/>
          <w:bCs/>
          <w:i/>
          <w:iCs/>
          <w:sz w:val="20"/>
          <w:u w:val="none"/>
        </w:rPr>
        <w:t>Příloha : Trestní oznámení M.Havase</w:t>
      </w:r>
    </w:p>
    <w:p>
      <w:pPr>
        <w:pStyle w:val="Normal"/>
        <w:jc w:val="both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Zkladntext2"/>
        <w:jc w:val="both"/>
        <w:rPr/>
      </w:pPr>
      <w:r>
        <w:rPr/>
        <w:t xml:space="preserve">2.12.2007 </w:t>
      </w:r>
    </w:p>
    <w:p>
      <w:pPr>
        <w:pStyle w:val="Zkladntext2"/>
        <w:jc w:val="both"/>
        <w:rPr/>
      </w:pPr>
      <w:r>
        <w:rPr/>
        <w:t xml:space="preserve">vyloučení z Rady AČFK (návrhy smírčích jednání)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PIS 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 základě výzvy pana Náplavy na smír  jsem  na Radu AČFK připravil i ze své strany dopis, který vybízel a zopakoval požadavky k úspěšnému smírčímu jednání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ÝSLEDEK  a DŮSLEDEK :</w:t>
      </w:r>
    </w:p>
    <w:p>
      <w:pPr>
        <w:pStyle w:val="TextBody"/>
        <w:jc w:val="both"/>
        <w:rPr/>
      </w:pPr>
      <w:r>
        <w:rPr>
          <w:sz w:val="20"/>
        </w:rPr>
        <w:t xml:space="preserve">Rada AČFK ale místo projednání a prodiskutování mého návrhu připravila návrh řešení, který byl v mnoha směrech neakceptovatelný. Tento návrh mi byl předán až na schůzi a byl z mé strany odmítnut. Mé odmítnutí bylo považováno za hrubé porušení stanov AČFK a vedlo k vyloučení z RADY AČFK. </w:t>
      </w:r>
      <w:r>
        <w:rPr>
          <w:b/>
          <w:bCs/>
          <w:i/>
          <w:iCs/>
          <w:sz w:val="20"/>
          <w:u w:val="none"/>
        </w:rPr>
        <w:t>Příloha : Body k projednání (návrh smírčího jednání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u w:val="none"/>
        </w:rPr>
      </w:pPr>
      <w:r>
        <w:rPr>
          <w:b/>
          <w:bCs/>
          <w:i/>
          <w:iCs/>
          <w:sz w:val="20"/>
          <w:u w:val="non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5.12.2007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omluva a peněžní náhrada M.Náplav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PIS 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Krach smírčích jednání (především ze 7.11.) a neochota Rady se tímto zabývat a případně pokračovat v pokusech o další smírčí jednání vedlo k dalšímu pokusu o veřejnou omluvu a současně spojenou s hrozbou dalšího soudního jednání i finanční náhrady prohlášením způsobené újmy. Další v pořadí už druhá hrozby soudní žaloby pro AČFK.</w:t>
      </w:r>
    </w:p>
    <w:p>
      <w:pPr>
        <w:pStyle w:val="TextBody"/>
        <w:jc w:val="both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sz w:val="20"/>
          <w:u w:val="none"/>
        </w:rPr>
        <w:t>PŘÍLOHA :  výzva pana NÁPLAVY Z 5.12.2007</w:t>
      </w:r>
    </w:p>
    <w:p>
      <w:pPr>
        <w:pStyle w:val="Normal"/>
        <w:jc w:val="both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Zkladntext2"/>
        <w:jc w:val="both"/>
        <w:rPr/>
      </w:pPr>
      <w:r>
        <w:rPr/>
        <w:t>20.12.2007</w:t>
      </w:r>
    </w:p>
    <w:p>
      <w:pPr>
        <w:pStyle w:val="Zkladntext2"/>
        <w:jc w:val="both"/>
        <w:rPr/>
      </w:pPr>
      <w:r>
        <w:rPr/>
        <w:t>výpověď ze strany AČFK (neplatná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PIS 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 dlouhých jednáních  i výměny stanovisek mého právníka ve věci pracovněprávních konečně AČFK zásadně přehodnotila dosavadní postoj a uznala mé oprávněné nárok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VÝSLEDEK a DŮSLEDEK 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Dostal jsem výpověď, ale dle právníka je i tato výpověď neplatná – nebyl uveden konkrétní důvod výpovědi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Zkladntext2"/>
        <w:jc w:val="both"/>
        <w:rPr/>
      </w:pPr>
      <w:r>
        <w:rPr/>
        <w:t xml:space="preserve">2.1.2007 </w:t>
      </w:r>
    </w:p>
    <w:p>
      <w:pPr>
        <w:pStyle w:val="Zkladntext2"/>
        <w:jc w:val="both"/>
        <w:rPr/>
      </w:pPr>
      <w:r>
        <w:rPr/>
        <w:t>předložen nový prac. zařazení a platový výměr – neakceptová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PIS :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Byl předloženo pracovní zařazení i platový výměr, který zásadně neodpovídá ani mé kvalifikaci, ale ani doposud učiněným domluvám či skutečnosti. Proto byl z mé strany neodsouhlasen a tedy je neplatný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5.1.2007 – zaplacena jen část oprávněné nárokované mzd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OPIS :</w:t>
      </w:r>
    </w:p>
    <w:p>
      <w:pPr>
        <w:pStyle w:val="TextBody"/>
        <w:jc w:val="both"/>
        <w:rPr/>
      </w:pPr>
      <w:r>
        <w:rPr>
          <w:sz w:val="20"/>
        </w:rPr>
        <w:t>Byla provedena zpětně jen částečná úhrada oprávněných mzdových prostředků, které jednoznačně musí vycházet z platných oboustranných smluv a odsouhlasených platových výměrů. Pozdní a neúplná platba zásadním způsobem ovlivňuje životní situaci moji i mé rod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18.1.2007  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b/>
          <w:bCs/>
          <w:sz w:val="32"/>
        </w:rPr>
        <w:t>smírčí jednání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kralik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7:30:00Z</dcterms:created>
  <dc:creator>JIŘÍ - KRÁLÍK</dc:creator>
  <dc:description/>
  <dc:language>en-US</dc:language>
  <cp:lastModifiedBy>JIŘÍ - KRÁLÍK</cp:lastModifiedBy>
  <dcterms:modified xsi:type="dcterms:W3CDTF">2008-01-17T17:41:00Z</dcterms:modified>
  <cp:revision>9</cp:revision>
  <dc:subject/>
  <dc:title>Jiří Králík</dc:title>
</cp:coreProperties>
</file>